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ÉTICA BÁS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efinir conceitos básicos e determinar os fatores genéticos de variabilidade através do conhecimento das bases moleculares e cromossômicas, bem como os principais padrões da heranç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BASES MOLECULARES DA HEREDITARIEDA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Ácidos nucléicos: DNA E RNA. Estrutura e função.</w:t>
            </w:r>
          </w:p>
          <w:p>
            <w:pPr>
              <w:pStyle w:val="Normal"/>
              <w:jc w:val="both"/>
              <w:rPr/>
            </w:pPr>
            <w:r>
              <w:rPr/>
              <w:t>1.2 - Código genétic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 – Regulação gênica e manifestação fenotípic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BASES CROMOSSÔMICAS DA HEREDITARIEDA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Cromossomos e Cromatin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1 – Conceito e classific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2 – Estrutura e fun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3 – Estudo de cariótipos.</w:t>
            </w:r>
          </w:p>
          <w:p>
            <w:pPr>
              <w:pStyle w:val="Normal"/>
              <w:jc w:val="both"/>
              <w:rPr/>
            </w:pPr>
            <w:r>
              <w:rPr/>
              <w:t>2.2 - Multiplicação celul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1 – Mitose.Conseqüências genét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2 – Meiose. Conseqüências genét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3 - Gametogênese animal e vegetal.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UNIDADE 3 - MUT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Mutações gênicas.</w:t>
            </w:r>
          </w:p>
          <w:p>
            <w:pPr>
              <w:pStyle w:val="Normal"/>
              <w:jc w:val="both"/>
              <w:rPr/>
            </w:pPr>
            <w:r>
              <w:rPr/>
              <w:t>3.2 - Alterações cromossômicas: numéricas e estrutur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MECANISMOS DE HERANÇA MENDEL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Experimentos mendelian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1 – Leis de Mendel. Monoibridismo e Diibridism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2 – Fatores que alteram a herança mendeliana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3 – Probabilidade. Distribuição Binomial e polinomial. Teste Qui-Quadr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HERANÇA E SE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Determinação de sexo.</w:t>
            </w:r>
          </w:p>
          <w:p>
            <w:pPr>
              <w:pStyle w:val="Normal"/>
              <w:jc w:val="both"/>
              <w:rPr/>
            </w:pPr>
            <w:r>
              <w:rPr/>
              <w:t>5.2 - Herança ligada, influenciada e limitada pelo se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LIGAÇÃO, PERMUTA E MAPAS GENÉT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Ligação gênica e recombinação.</w:t>
            </w:r>
          </w:p>
          <w:p>
            <w:pPr>
              <w:pStyle w:val="Normal"/>
              <w:jc w:val="both"/>
              <w:rPr/>
            </w:pPr>
            <w:r>
              <w:rPr/>
              <w:t>6.2 – Elaboração e emprego dos mapas genét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– ESTUDO DE GENEALOG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– Análise e interpretação de genealog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– GENÉTICA QUANTITAT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8.1 – Herança multifatorial e caracteres quantitativos. </w:t>
            </w:r>
          </w:p>
          <w:p>
            <w:pPr>
              <w:pStyle w:val="Normal"/>
              <w:jc w:val="both"/>
              <w:rPr/>
            </w:pPr>
            <w:r>
              <w:rPr/>
              <w:t>8.2 – Interações alélicas.</w:t>
            </w:r>
          </w:p>
          <w:p>
            <w:pPr>
              <w:pStyle w:val="Normal"/>
              <w:jc w:val="both"/>
              <w:rPr/>
            </w:pPr>
            <w:r>
              <w:rPr/>
              <w:t>8.3 – Emprego da variância.</w:t>
            </w:r>
          </w:p>
          <w:p>
            <w:pPr>
              <w:pStyle w:val="Normal"/>
              <w:jc w:val="both"/>
              <w:rPr/>
            </w:pPr>
            <w:r>
              <w:rPr/>
              <w:t>8.4 – Herdabilidade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3:00Z</dcterms:created>
  <dc:creator>PROGRADE</dc:creator>
  <dc:description/>
  <dc:language>en-US</dc:language>
  <cp:lastModifiedBy>PROGRADE</cp:lastModifiedBy>
  <dcterms:modified xsi:type="dcterms:W3CDTF">2005-04-08T14:28:00Z</dcterms:modified>
  <cp:revision>9</cp:revision>
  <dc:subject/>
  <dc:title> </dc:title>
</cp:coreProperties>
</file>